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0648289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02899598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